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Назив стратегије на који упућујете предлоге и сугестије: Предлог стратегије индустријске политике Републике Србије од 2021. до 2030. године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Предлог стратегије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Предлога стратегије чију измену предлажете и Ваш предлог за измену</w:t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Предлога стратегије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2:16:00Z</dcterms:created>
  <dc:creator>Korisnik</dc:creator>
  <dc:description/>
  <cp:keywords/>
  <dc:language>en-US</dc:language>
  <cp:lastModifiedBy>Nenad Milivojević</cp:lastModifiedBy>
  <dcterms:modified xsi:type="dcterms:W3CDTF">2019-12-03T14:36:00Z</dcterms:modified>
  <cp:revision>5</cp:revision>
  <dc:subject/>
  <dc:title>Име и презиме:</dc:title>
</cp:coreProperties>
</file>