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Извештај корисника пакета услуг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које подноси прија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надлежне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01863689"/>
            <w:bookmarkStart w:id="1" w:name="__Fieldmark__0_201863689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потенцијал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201863689"/>
            <w:bookmarkStart w:id="3" w:name="__Fieldmark__1_20186368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201863689"/>
            <w:bookmarkStart w:id="5" w:name="__Fieldmark__2_201863689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на предузет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ли сте се током 2021. године пријавили за Програм подстицања развоја предузетништва кроз финансијску подршку за  жене предузетнице и младе у 2021. години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реализује Министарство привреде и Фонд за развој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6" w:name="__Fieldmark__3_201863689"/>
      <w:bookmarkStart w:id="7" w:name="__Fieldmark__3_201863689"/>
      <w:bookmarkEnd w:id="7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а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8" w:name="__Fieldmark__4_201863689"/>
      <w:bookmarkStart w:id="9" w:name="__Fieldmark__4_201863689"/>
      <w:bookmarkEnd w:id="9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е</w:t>
      </w:r>
      <w:r>
        <w:rPr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Молимо Вас да наведете степен задовољства сваком појединачном услугом коју сте добили као и степен задовољства пакетом услуга у целин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да ли Вам је пружена услуга користила и у којој мери је значајна за даљи развој ваше пословне идеје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ветодавне услуге</w:t>
      </w:r>
      <w:r>
        <w:rPr/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оћ при изради пословног плана при пријави за стартaп кредите за почетнике код Фонда за развој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" w:name="__Fieldmark__5_201863689"/>
            <w:bookmarkStart w:id="11" w:name="__Fieldmark__5_201863689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" w:name="__Fieldmark__6_201863689"/>
            <w:bookmarkStart w:id="13" w:name="__Fieldmark__6_201863689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" w:name="__Fieldmark__7_201863689"/>
            <w:bookmarkStart w:id="15" w:name="__Fieldmark__7_201863689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 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оћ при изради пословног плана при пријави за Програм подстицања развоја предузетништва кроз финансијску подршку за жене предузетнице и младе у 2021. години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6" w:name="__Fieldmark__8_201863689"/>
            <w:bookmarkStart w:id="17" w:name="__Fieldmark__8_201863689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8" w:name="__Fieldmark__9_201863689"/>
            <w:bookmarkStart w:id="19" w:name="__Fieldmark__9_201863689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0" w:name="__Fieldmark__10_201863689"/>
            <w:bookmarkStart w:id="21" w:name="__Fieldmark__10_201863689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шка у припреми документације и пријаве за програме подршке предузетништву које спроводе Министарство и Развојна агенција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2" w:name="__Fieldmark__11_201863689"/>
            <w:bookmarkStart w:id="23" w:name="__Fieldmark__11_201863689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4" w:name="__Fieldmark__12_201863689"/>
            <w:bookmarkStart w:id="25" w:name="__Fieldmark__12_201863689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6" w:name="__Fieldmark__13_201863689"/>
            <w:bookmarkStart w:id="27" w:name="__Fieldmark__13_201863689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одавне услуге код започињања пословања (подршка при регистрацији и оснивању привредног субјекта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8" w:name="__Fieldmark__14_201863689"/>
            <w:bookmarkStart w:id="29" w:name="__Fieldmark__14_201863689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201863689"/>
            <w:bookmarkStart w:id="31" w:name="__Fieldmark__15_201863689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201863689"/>
            <w:bookmarkStart w:id="33" w:name="__Fieldmark__16_201863689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одавне услуге за развој пословања (техничка помоћ у припреми документације и пријаве за доступне националне изворе финансирања из јавног, приватног и цивилног сектора, донаторске подршке, подршка у пословном повезивању и умрежавању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201863689"/>
            <w:bookmarkStart w:id="35" w:name="__Fieldmark__17_201863689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201863689"/>
            <w:bookmarkStart w:id="37" w:name="__Fieldmark__18_201863689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201863689"/>
            <w:bookmarkStart w:id="39" w:name="__Fieldmark__19_201863689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ветодавне услуге к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јаве за ЕУ програм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orizon Europ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201863689"/>
            <w:bookmarkStart w:id="41" w:name="__Fieldmark__20_201863689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201863689"/>
            <w:bookmarkStart w:id="43" w:name="__Fieldmark__21_201863689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ind w:right="64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201863689"/>
            <w:bookmarkStart w:id="45" w:name="__Fieldmark__22_201863689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саветодавних усл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у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ука за почетнике у пословању (у трајању од  два дан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201863689"/>
            <w:bookmarkStart w:id="47" w:name="__Fieldmark__23_201863689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201863689"/>
            <w:bookmarkStart w:id="49" w:name="__Fieldmark__24_201863689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0" w:name="__Fieldmark__25_201863689"/>
            <w:bookmarkStart w:id="51" w:name="__Fieldmark__25_201863689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ословног плана и пословање са банкама и инвестициона спремност (у трајању од два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2" w:name="__Fieldmark__26_201863689"/>
            <w:bookmarkStart w:id="53" w:name="__Fieldmark__26_201863689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4" w:name="__Fieldmark__27_201863689"/>
            <w:bookmarkStart w:id="55" w:name="__Fieldmark__27_201863689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6" w:name="__Fieldmark__28_201863689"/>
            <w:bookmarkStart w:id="57" w:name="__Fieldmark__28_201863689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о управљање (у трајању од два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8" w:name="__Fieldmark__29_201863689"/>
            <w:bookmarkStart w:id="59" w:name="__Fieldmark__29_201863689"/>
            <w:bookmarkEnd w:id="5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0" w:name="__Fieldmark__30_201863689"/>
            <w:bookmarkStart w:id="61" w:name="__Fieldmark__30_201863689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2" w:name="__Fieldmark__31_201863689"/>
            <w:bookmarkStart w:id="63" w:name="__Fieldmark__31_201863689"/>
            <w:bookmarkEnd w:id="6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з – за оне који први пут извозе (у трајању од два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4" w:name="__Fieldmark__32_201863689"/>
            <w:bookmarkStart w:id="65" w:name="__Fieldmark__32_201863689"/>
            <w:bookmarkEnd w:id="6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6" w:name="__Fieldmark__33_201863689"/>
            <w:bookmarkStart w:id="67" w:name="__Fieldmark__33_201863689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8" w:name="__Fieldmark__34_201863689"/>
            <w:bookmarkStart w:id="69" w:name="__Fieldmark__34_201863689"/>
            <w:bookmarkEnd w:id="6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и продаја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0" w:name="__Fieldmark__35_201863689"/>
            <w:bookmarkStart w:id="71" w:name="__Fieldmark__35_201863689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2" w:name="__Fieldmark__36_201863689"/>
            <w:bookmarkStart w:id="73" w:name="__Fieldmark__36_201863689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4" w:name="__Fieldmark__37_201863689"/>
            <w:bookmarkStart w:id="75" w:name="__Fieldmark__37_201863689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ктронско пословање и информационе технологије у пословању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6" w:name="__Fieldmark__38_201863689"/>
            <w:bookmarkStart w:id="77" w:name="__Fieldmark__38_201863689"/>
            <w:bookmarkEnd w:id="7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8" w:name="__Fieldmark__39_201863689"/>
            <w:bookmarkStart w:id="79" w:name="__Fieldmark__39_201863689"/>
            <w:bookmarkEnd w:id="7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0" w:name="__Fieldmark__40_201863689"/>
            <w:bookmarkStart w:id="81" w:name="__Fieldmark__40_201863689"/>
            <w:bookmarkEnd w:id="8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глед стандарда квалитета и заштите животне средине од значаја за пословање  (у трајању од два дана);</w:t>
            </w:r>
          </w:p>
          <w:p>
            <w:pPr>
              <w:pStyle w:val="ListParagraph"/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2" w:name="__Fieldmark__41_201863689"/>
            <w:bookmarkStart w:id="83" w:name="__Fieldmark__41_201863689"/>
            <w:bookmarkEnd w:id="8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4" w:name="__Fieldmark__42_201863689"/>
            <w:bookmarkStart w:id="85" w:name="__Fieldmark__42_201863689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6" w:name="__Fieldmark__43_201863689"/>
            <w:bookmarkStart w:id="87" w:name="__Fieldmark__43_201863689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овације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8" w:name="__Fieldmark__44_201863689"/>
            <w:bookmarkStart w:id="89" w:name="__Fieldmark__44_201863689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0" w:name="__Fieldmark__45_201863689"/>
            <w:bookmarkStart w:id="91" w:name="__Fieldmark__45_201863689"/>
            <w:bookmarkEnd w:id="9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2" w:name="__Fieldmark__46_201863689"/>
            <w:bookmarkStart w:id="93" w:name="__Fieldmark__46_201863689"/>
            <w:bookmarkEnd w:id="9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према за Јединствено европско тржиште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4" w:name="__Fieldmark__47_201863689"/>
            <w:bookmarkStart w:id="95" w:name="__Fieldmark__47_201863689"/>
            <w:bookmarkEnd w:id="9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6" w:name="__Fieldmark__48_201863689"/>
            <w:bookmarkStart w:id="97" w:name="__Fieldmark__48_201863689"/>
            <w:bookmarkEnd w:id="9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8" w:name="__Fieldmark__49_201863689"/>
            <w:bookmarkStart w:id="99" w:name="__Fieldmark__49_201863689"/>
            <w:bookmarkEnd w:id="9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МСП у jавним набавкама (у трајању од једног дана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0" w:name="__Fieldmark__50_201863689"/>
            <w:bookmarkStart w:id="101" w:name="__Fieldmark__50_201863689"/>
            <w:bookmarkEnd w:id="10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2" w:name="__Fieldmark__51_201863689"/>
            <w:bookmarkStart w:id="103" w:name="__Fieldmark__51_201863689"/>
            <w:bookmarkEnd w:id="10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4" w:name="__Fieldmark__52_201863689"/>
            <w:bookmarkStart w:id="105" w:name="__Fieldmark__52_201863689"/>
            <w:bookmarkEnd w:id="10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обук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енторинг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задовољство пруженом менторинг услугом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6" w:name="__Fieldmark__53_201863689"/>
            <w:bookmarkStart w:id="107" w:name="__Fieldmark__53_201863689"/>
            <w:bookmarkEnd w:id="10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8" w:name="__Fieldmark__54_201863689"/>
            <w:bookmarkStart w:id="109" w:name="__Fieldmark__54_201863689"/>
            <w:bookmarkEnd w:id="10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0" w:name="__Fieldmark__55_201863689"/>
            <w:bookmarkStart w:id="111" w:name="__Fieldmark__55_201863689"/>
            <w:bookmarkEnd w:id="11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менторинг услуг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акет услуга</w:t>
      </w:r>
      <w:r>
        <w:rPr/>
        <w:t>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задовољство пруженим пакетом 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2" w:name="__Fieldmark__56_201863689"/>
            <w:bookmarkStart w:id="113" w:name="__Fieldmark__56_201863689"/>
            <w:bookmarkEnd w:id="11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4" w:name="__Fieldmark__57_201863689"/>
            <w:bookmarkStart w:id="115" w:name="__Fieldmark__57_201863689"/>
            <w:bookmarkEnd w:id="1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6" w:name="__Fieldmark__58_201863689"/>
            <w:bookmarkStart w:id="117" w:name="__Fieldmark__58_201863689"/>
            <w:bookmarkEnd w:id="1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ог пакета усл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  <w:t>2. САРАДЊА И ПРЕДЛОЗ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04"/>
        <w:gridCol w:w="1204"/>
        <w:gridCol w:w="1204"/>
        <w:gridCol w:w="1204"/>
        <w:gridCol w:w="1205"/>
      </w:tblGrid>
      <w:tr>
        <w:trPr>
          <w:trHeight w:val="614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 xml:space="preserve">Да ли сте задовољни сарадњом са надлежном АРРА и подршком добијеном кроз пакет услуга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sr-Latn-RS" w:eastAsia="zh-CN"/>
              </w:rPr>
              <w:t>?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val="sr-RS" w:eastAsia="zh-CN"/>
              </w:rPr>
              <w:t>(Оцените Молимо Вас да користите скалу са оценама од 1 до 5, где 1 значи у потпуности незадовољан а 5 значи у потпуности задовољан)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5</w:t>
            </w:r>
          </w:p>
        </w:tc>
      </w:tr>
      <w:tr>
        <w:trPr>
          <w:trHeight w:val="1206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</w:tr>
      <w:tr>
        <w:trPr>
          <w:trHeight w:val="624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>Да ли имате примедбе везане за сарадњу са АРРА?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</w:tc>
      </w:tr>
      <w:tr>
        <w:trPr>
          <w:trHeight w:val="50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>Да ли имате предлоге за унапређење сарадње и каква би вам подршка од стране РАС и АРРА највише помогла у развоју вашег пословања?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 законског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ступн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2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тпис физичког лица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3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ве информације наведене у овом документу су строго поверљиве и неће бити достављене трећим лицима без писаног одобрења Корисника и неће бити коришћене ни за једну другу сврху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тпис законског заступника корисника из категорија </w:t>
      </w:r>
      <w:r>
        <w:rPr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>“ и „</w:t>
      </w:r>
      <w:r>
        <w:rPr>
          <w:rFonts w:cs="Times New Roman" w:ascii="Times New Roman" w:hAnsi="Times New Roman"/>
          <w:sz w:val="20"/>
          <w:szCs w:val="20"/>
        </w:rPr>
        <w:t>Жена предузетница</w:t>
      </w:r>
      <w:r>
        <w:rPr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тпис корисника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ОБРАЗАЦ 2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  <w:t xml:space="preserve">ССУ 2021 - 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</w: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ССУ 2021 - </w:t>
    </w: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Образац 2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eastAsia="Times New Roman" w:cs="Times New Roman" w:ascii="Times New Roman" w:hAnsi="Times New Roman"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Yu Gothic U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44:00Z</dcterms:created>
  <dc:creator>Hideo Kobayashi</dc:creator>
  <dc:description/>
  <cp:keywords/>
  <dc:language>en-US</dc:language>
  <cp:lastModifiedBy>Ivana Tasic</cp:lastModifiedBy>
  <cp:lastPrinted>2012-03-28T10:27:00Z</cp:lastPrinted>
  <dcterms:modified xsi:type="dcterms:W3CDTF">2021-03-08T13:09:00Z</dcterms:modified>
  <cp:revision>5</cp:revision>
  <dc:subject/>
  <dc:title/>
</cp:coreProperties>
</file>